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0465</wp:posOffset>
                </wp:positionH>
                <wp:positionV relativeFrom="paragraph">
                  <wp:posOffset>-48069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6: Area &amp; Perimeter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37.8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6: Area &amp; Perimeter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  <w:r>
        <w:rPr>
          <w:rFonts w:cs="Cambria" w:ascii="Calibri" w:hAnsi="Calibri"/>
          <w:b/>
          <w:i/>
          <w:sz w:val="22"/>
          <w:u w:val="single"/>
        </w:rPr>
        <w:t>Round to hundredths!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.1pt;height:77.8pt" filled="f" o:ole="">
                  <v:imagedata r:id="rId7" o:title=""/>
                </v:shape>
                <o:OLEObject Type="Embed" ProgID="" ShapeID="ole_rId6" DrawAspect="Content" ObjectID="_2089798322" r:id="rId6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t>Find the perimeter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object w:dxaOrig="5039" w:dyaOrig="19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6.3pt;height:75.65pt" filled="f" o:ole="">
                  <v:imagedata r:id="rId9" o:title=""/>
                </v:shape>
                <o:OLEObject Type="Embed" ProgID="" ShapeID="ole_rId8" DrawAspect="Content" ObjectID="_1126745707" r:id="rId8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) The width of a rectangle is a third of its length.  If the length of the rectangle is 36 inches, what is a) the perimeter and b) the area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Michelle is painting her bedroom walls neon pink.  How many square feet will she paint if her bedroom is 20 feet by 12 feet?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 What is the equation of the line that passes through (5,6) and is parallel to y=5x-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) What is the equation of the line that passes through (3,4) and is perpendicular to 3x-y=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What values satisfy the absolute valu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2700</wp:posOffset>
                      </wp:positionV>
                      <wp:extent cx="276225" cy="2654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-1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|x-4|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) Segments AB, CD, and EF intersect at H. What is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the measure of  angle EHB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217170</wp:posOffset>
                      </wp:positionV>
                      <wp:extent cx="254635" cy="2679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7.1pt;mso-position-vertical-relative:text;margin-left:2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61290</wp:posOffset>
                      </wp:positionV>
                      <wp:extent cx="414020" cy="838835"/>
                      <wp:effectExtent l="8890" t="4445" r="8890" b="4445"/>
                      <wp:wrapNone/>
                      <wp:docPr id="8" name="Straight Connector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0" cy="83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2.7pt" to="248.05pt,78.7pt" ID="Straight Connector 9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9375</wp:posOffset>
                      </wp:positionV>
                      <wp:extent cx="254635" cy="26797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59690</wp:posOffset>
                      </wp:positionV>
                      <wp:extent cx="988060" cy="574040"/>
                      <wp:effectExtent l="5080" t="8255" r="5080" b="8255"/>
                      <wp:wrapNone/>
                      <wp:docPr id="10" name="Straight Connector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4.7pt" to="263.95pt,49.85pt" ID="Straight Connector 9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14605</wp:posOffset>
                      </wp:positionV>
                      <wp:extent cx="254635" cy="2679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.15pt;mso-position-vertical-relative:text;margin-left:2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372110" cy="31051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1.4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01600</wp:posOffset>
                      </wp:positionV>
                      <wp:extent cx="1094740" cy="254635"/>
                      <wp:effectExtent l="2540" t="9525" r="2540" b="9525"/>
                      <wp:wrapNone/>
                      <wp:docPr id="15" name="Straight Connector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476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8pt" to="263.95pt,28pt" ID="Straight Connector 9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254635" cy="26797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3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90805</wp:posOffset>
                      </wp:positionV>
                      <wp:extent cx="478155" cy="3187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7.15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7155</wp:posOffset>
                      </wp:positionV>
                      <wp:extent cx="254635" cy="2679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7.6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  <w:lang w:val="en-US" w:eastAsia="en-US"/>
              </w:rPr>
              <w:t xml:space="preserve">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75565</wp:posOffset>
                      </wp:positionV>
                      <wp:extent cx="254635" cy="2679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5.9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  <w:lang w:val="en-US" w:eastAsia="en-US"/>
              </w:rPr>
              <w:t>2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195</wp:posOffset>
                      </wp:positionV>
                      <wp:extent cx="254635" cy="2679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.85pt;mso-position-vertical-relative:text;margin-left:1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1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</w:r>
            <w:r>
              <w:rPr>
                <w:rFonts w:cs="Calibri" w:ascii="Calibri" w:hAnsi="Calibri"/>
                <w:lang w:val="en-US" w:eastAsia="en-US"/>
              </w:rPr>
              <w:t xml:space="preserve"> 61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  <w:lang w:val="en-US" w:eastAsia="en-US"/>
              </w:rPr>
              <w:t xml:space="preserve"> 16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13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7.5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, 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sz w:val="22"/>
                <w:szCs w:val="22"/>
              </w:rPr>
            </w:pP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eastAsia="Calibri" w:cs="TimesNewRomanPSMT"/>
                <w:sz w:val="22"/>
                <w:szCs w:val="22"/>
                <w:lang w:val="en-US" w:eastAsia="en-US"/>
              </w:rPr>
            </w:pPr>
            <w:r>
              <w:rPr>
                <w:rFonts w:eastAsia="Calibri" w:cs="TimesNewRomanPSMT" w:ascii="TimesNewRomanPSMT" w:hAnsi="TimesNewRomanPSMT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137795</wp:posOffset>
                      </wp:positionV>
                      <wp:extent cx="106045" cy="127000"/>
                      <wp:effectExtent l="13970" t="12700" r="12700" b="13335"/>
                      <wp:wrapNone/>
                      <wp:docPr id="28" name="Flowchart: Connector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91" fillcolor="black" stroked="t" o:allowincell="t" style="position:absolute;margin-left:116.05pt;margin-top:10.8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37795</wp:posOffset>
                      </wp:positionV>
                      <wp:extent cx="106045" cy="127000"/>
                      <wp:effectExtent l="13335" t="12700" r="12700" b="13335"/>
                      <wp:wrapNone/>
                      <wp:docPr id="29" name="Flowchart: Connector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2" fillcolor="black" stroked="t" o:allowincell="t" style="position:absolute;margin-left:230.3pt;margin-top:10.8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37795</wp:posOffset>
                      </wp:positionV>
                      <wp:extent cx="106045" cy="127000"/>
                      <wp:effectExtent l="13335" t="12700" r="12700" b="13335"/>
                      <wp:wrapNone/>
                      <wp:docPr id="30" name="Flowchart: Connector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3" fillcolor="black" stroked="t" o:allowincell="t" style="position:absolute;margin-left:1.65pt;margin-top:10.8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25730</wp:posOffset>
                      </wp:positionV>
                      <wp:extent cx="106045" cy="127000"/>
                      <wp:effectExtent l="13335" t="12700" r="12700" b="13335"/>
                      <wp:wrapNone/>
                      <wp:docPr id="31" name="Flowchart: Connector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4" fillcolor="black" stroked="t" o:allowincell="t" style="position:absolute;margin-left:62.4pt;margin-top:9.9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32" name="Straight Connector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9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22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21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0</w:t>
            </w: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2.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) </w:t>
            </w:r>
            <w:r>
              <w:rPr>
                <w:rFonts w:eastAsia="Calibri" w:cs="Calibri" w:ascii="Calibri" w:hAnsi="Calibri"/>
              </w:rPr>
              <w:t>If your start position is at 0 on the number line and you move 10 places left then 4 places right and then 6 places left, what is your final position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. 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C. -1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.-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.-1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  <w:t>15) The width of a rectangle is 2 times the length. If the perimeter is 60 inches, a) find the length and the width of the rectangle and b) find the area of the rectangle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G</w:t>
              <w:tab/>
              <w:tab/>
              <w:tab/>
              <w:t>R</w:t>
              <w:tab/>
              <w:tab/>
              <w:tab/>
              <w:t>A</w:t>
              <w:tab/>
              <w:tab/>
              <w:tab/>
              <w:t>S</w:t>
              <w:tab/>
              <w:tab/>
              <w:tab/>
              <w:t>P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NewRomanPSMT">
    <w:charset w:val="00"/>
    <w:family w:val="swiss"/>
    <w:pitch w:val="default"/>
  </w:font>
  <w:font w:name="Times-Italic">
    <w:charset w:val="00"/>
    <w:family w:val="swiss"/>
    <w:pitch w:val="default"/>
  </w:font>
  <w:font w:name="Times-Bold">
    <w:charset w:val="00"/>
    <w:family w:val="swiss"/>
    <w:pitch w:val="default"/>
  </w:font>
  <w:font w:name="Times-BoldItalic">
    <w:charset w:val="00"/>
    <w:family w:val="swiss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Define YOUR Pri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4:00Z</dcterms:created>
  <dc:creator>Elizabeth Yarrington</dc:creator>
  <dc:description/>
  <cp:keywords/>
  <dc:language>en-US</dc:language>
  <cp:lastModifiedBy>Bielmeier, Sean</cp:lastModifiedBy>
  <cp:lastPrinted>2012-10-08T18:09:00Z</cp:lastPrinted>
  <dcterms:modified xsi:type="dcterms:W3CDTF">2014-10-26T17:28:00Z</dcterms:modified>
  <cp:revision>49</cp:revision>
  <dc:subject/>
  <dc:title/>
</cp:coreProperties>
</file>